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38388595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58113958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has been converted from the Roland MT-32 Sound Module version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