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0300931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7830277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