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6315013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54260886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